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Qualities Teachers Look for in Wr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Also Known as the 6 &amp; 1 Traits or Elements of Writing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8286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dea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r messag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, focused topic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information from child’s experiences or research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 details that go beyond the obvio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rganizatio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ong lead that grabs the reader’s attentio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poseful order and logic makes it easy to follow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r connections to main ide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ong ending ties ideas toge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nds natural, like the way we tal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nds like the wri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s the topic to life and seems to speak right to the rea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an appropriate voice and tone for the audience and topic</w:t>
      </w:r>
      <w:r>
        <w:rPr>
          <w:rFonts w:cs="Comic Sans MS" w:ascii="Comic Sans MS" w:hAnsi="Comic Sans MS"/>
          <w:b/>
          <w:sz w:val="28"/>
          <w:szCs w:val="28"/>
        </w:rPr>
        <w:b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ord Choic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golden lines you can’t forget create pictures in your mi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ong verbs and precise nouns throughout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Simple language used well with little redundanc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chnical terms define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Sentence Fluenc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sy to read out loud- invit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hythmic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ed sentence length- some long, some shor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poseful and varied sentence beginnings</w:t>
        <w:b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nventions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Looks clean, edited, proofread, few errors make it easy to rea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lling mostly correct on familiar words and close on more difficult word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nctuation and capitalization usually correc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n-verb agreement</w:t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Presen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ndwriting is neat and legible, appropriate use of font size and styl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of margins and white space sets off the wri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ics and pictures match word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Pleasing to the eye, easy to read 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9:48:00Z</dcterms:created>
  <dc:creator>Susan Abrams</dc:creator>
  <dc:description/>
  <cp:keywords/>
  <dc:language>en-US</dc:language>
  <cp:lastModifiedBy>ITSUser</cp:lastModifiedBy>
  <cp:lastPrinted>2011-09-02T15:47:00Z</cp:lastPrinted>
  <dcterms:modified xsi:type="dcterms:W3CDTF">2011-09-02T21:47:00Z</dcterms:modified>
  <cp:revision>3</cp:revision>
  <dc:subject/>
  <dc:title>Qualities Teachers Look for in Writing</dc:title>
</cp:coreProperties>
</file>